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ек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от ..............................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за одобряване на Тарифа за държавните такси, които се събират от Държавна агенция „Държавен резерв и военновременни запаси” по чл. 38, ал. 1 от Закона за запасите от нефт и нефтопродукти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На основание чл. 8, ал. 2 от Устройствения правилник на Министерския съвет и на неговата администрация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М И Н И С Т Е Р С К И Я Т     С Ъ В Е Т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ПОСТАНОВИ: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b/>
        </w:rPr>
        <w:t>Член единствен.</w:t>
      </w:r>
      <w:r>
        <w:rPr/>
        <w:t xml:space="preserve"> Одобрява Тарифа за държавните такси, които се събират от Държавна агенция „Държавен резерв и военновременни запаси” по чл. 38, ал. 1 от Закона за запасите от нефт и нефтопродукти.</w:t>
      </w:r>
    </w:p>
    <w:p>
      <w:pPr>
        <w:pStyle w:val="Normal"/>
        <w:tabs>
          <w:tab w:val="clear" w:pos="708"/>
          <w:tab w:val="left" w:pos="180" w:leader="none"/>
        </w:tabs>
        <w:ind w:hanging="9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 xml:space="preserve">ПРЕХОДНИ И ЗАКЛЮЧИТЕЛНИ РАЗПОРЕДБИ 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39"/>
        <w:rPr/>
      </w:pPr>
      <w:r>
        <w:rPr/>
        <w:t>§ 1. Отменя се Тарифата за държавните такси, които се събират за регистриране на склад съгласно Закона за задължителните запаси от нефт и нефтопродукти,( приета с ПМС № 130 на МС от 16.06.2003, обн. в ДВ. бр.57 от 24 06. 2003 г.)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39"/>
        <w:jc w:val="both"/>
        <w:rPr/>
      </w:pPr>
      <w:r>
        <w:rPr/>
        <w:t>§ 2. За започналите, но неприключили производства до влизането в сила на постановлението, се събират таксите по отменената тарифа по §1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39"/>
        <w:jc w:val="both"/>
        <w:rPr/>
      </w:pPr>
      <w:r>
        <w:rPr/>
        <w:t>§ 3. Постановлението влиза в сила от деня на обнародването му в „Държавен вестник”.</w:t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МИНИСТЪР-ПРЕДСЕДАТЕЛ:</w:t>
      </w:r>
    </w:p>
    <w:p>
      <w:pPr>
        <w:pStyle w:val="Normal"/>
        <w:tabs>
          <w:tab w:val="clear" w:pos="708"/>
          <w:tab w:val="left" w:pos="180" w:leader="none"/>
        </w:tabs>
        <w:ind w:hanging="1488"/>
        <w:rPr/>
      </w:pPr>
      <w:r>
        <w:rPr/>
        <w:t>/</w:t>
        <w:tab/>
        <w:t>ПЛАМЕН ОРЕШАРСКИ</w:t>
      </w:r>
    </w:p>
    <w:p>
      <w:pPr>
        <w:pStyle w:val="Normal"/>
        <w:tabs>
          <w:tab w:val="clear" w:pos="708"/>
          <w:tab w:val="left" w:pos="180" w:leader="none"/>
        </w:tabs>
        <w:ind w:hanging="432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hanging="432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И.Д.ГЛАВЕН СЕКРЕТАР НА МИНИСТЕРСКИЯ СЪВЕТ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НИНА СТАВРЕВА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И.Д. ГЛАВЕН СЕКРЕТАР на  ДА ДРВВЗ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УМЕН МЛАДЕН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НИК НА ОТДЕЛ „ПНО”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БОРЯНА ДАСКАЛОВ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76" w:after="280"/>
      <w:jc w:val="center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und">
    <w:name w:val="found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basedOn w:val="DefaultParagraphFont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DefaultParagraphFont"/>
    <w:rPr/>
  </w:style>
  <w:style w:type="character" w:styleId="Found1">
    <w:name w:val="found1"/>
    <w:basedOn w:val="DefaultParagraphFont"/>
    <w:qFormat/>
    <w:rPr>
      <w:b/>
      <w:bCs/>
      <w:color w:val="0000FF"/>
      <w:bdr w:val="single" w:sz="6" w:space="0" w:color="FFFFFF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">
    <w:name w:val="m"/>
    <w:basedOn w:val="Normal"/>
    <w:qFormat/>
    <w:pPr>
      <w:ind w:firstLine="826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7:00Z</dcterms:created>
  <dc:creator>sp1</dc:creator>
  <dc:description/>
  <cp:keywords/>
  <dc:language>en-US</dc:language>
  <cp:lastModifiedBy>Rosica Stankova</cp:lastModifiedBy>
  <cp:lastPrinted>2013-07-26T12:09:00Z</cp:lastPrinted>
  <dcterms:modified xsi:type="dcterms:W3CDTF">2013-07-26T09:14:00Z</dcterms:modified>
  <cp:revision>16</cp:revision>
  <dc:subject/>
  <dc:title>Р Е П У Б Л И К А     Б Ъ Л Г А Р И Я</dc:title>
</cp:coreProperties>
</file>